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и нау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БОУ СОШ № 000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го  района СП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ета занятий по гражданской обороне и защит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ЧС с работникам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22учебный год</w:t>
      </w:r>
      <w:r>
        <w:rPr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БОУ СОШ № 000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группы обучаемых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.И.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Главной задачей</w:t>
      </w:r>
      <w:r>
        <w:rPr>
          <w:rFonts w:cs="Times New Roman" w:ascii="Times New Roman" w:hAnsi="Times New Roman"/>
          <w:sz w:val="32"/>
          <w:szCs w:val="32"/>
        </w:rPr>
        <w:t xml:space="preserve"> по подготовке населения Российской Федерации в области ГО и ЗНТЧС в 2021-2025 годах рекомендуется считать повышение качества подготовки должностных лиц ФОИВ, органов государственной власти субъектов Российской Федерации, ОМСУ и организаций, а также населения к выполнению мероприятий ГО и защиты от Ч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оритетными направлениями по подготовке населения в области ГО и защиты от ЧС рекомендуется счит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142" w:firstLine="425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организацию и проведение обязательной подготовки соответствующих групп населения в образовательных организациях, УМЦ, на курсах ГО, в УКП ГО и организац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142" w:firstLine="425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осуществление подготовки руководителей (работников) структурных подразделений, уполномоченных на решение задач в области ГО, муниципальных образований и организац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142" w:firstLine="425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недрение новых форм, разработку и актуализацию программ и методов подготовки с использованием современных технических средств обучения, информационных технологий и тренажеров, особое внимание уделить применению ДО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142" w:firstLine="425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дальнейшее развитие и совершенствование комплексных систем информирования населения об угрозе возникновения и о возникновении Ч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142" w:firstLine="425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овышение эффективности использования современных методик и технических средств обучения, а также средств массовой информации и современных информ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142" w:firstLine="425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ривлечение общественных объединений и некоммерческих организаций, добровольцев (волонтеров) к мероприятиям по подготовке населения в области ГО и защиты от ЧС, в том числе информационно-пропагандистского и обучающего характе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142" w:firstLine="425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недрение новых методов пропагандистской и информационной работы с населением по вопросам ГО и защиты от Ч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ведение мероприятий (тренингов, лекций, встреч с гражданами и иных мероприятий) в целях формирования культуры безопасности жизнедеятельности населения.</w:t>
      </w:r>
    </w:p>
    <w:p>
      <w:pPr>
        <w:pStyle w:val="ListParagraph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747645</wp:posOffset>
                </wp:positionH>
                <wp:positionV relativeFrom="paragraph">
                  <wp:posOffset>641350</wp:posOffset>
                </wp:positionV>
                <wp:extent cx="470535" cy="36703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36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6.35pt;margin-top:50.5pt;width:37pt;height:28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Указания по ведению журнала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урнал ведется в каждой группе обучаемых руководителем занятий и является основным документом по учету проведения занятий и их посещения.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группы обучаемых записывается в журнал в алфавитном порядке в начале учебного года.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(перечень тем занятий, формы и методы проведени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занятий, их содержание и расчет времени) определяется </w:t>
      </w:r>
      <w:r>
        <w:rPr>
          <w:rFonts w:cs="Times New Roman" w:ascii="Times New Roman" w:hAnsi="Times New Roman"/>
          <w:sz w:val="28"/>
          <w:szCs w:val="28"/>
        </w:rPr>
        <w:t>руководителем гражданской обороны.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метки о посещении занятий, а при необходимости – оценки проставляются в соответствующей графе дня проведения занятий. Для учета посещения занятий используются следующие условные знаки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1575" w:hanging="8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+» – присутствует на заняти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1701" w:hanging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–» – отсутствует на заняти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1575" w:hanging="8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», «О», «Б», «Р» – отсутствует по уважительной причине 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мандировка, отпуск, болезнь, неотложная работа).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нце учебного года на итоговом занятии обучаемые сдают зачет в объеме изучаемой программы с выполнением практического задания (норматива) по одной из тем программы.</w:t>
      </w:r>
    </w:p>
    <w:p>
      <w:pPr>
        <w:pStyle w:val="ListParagraph"/>
        <w:spacing w:lineRule="auto" w:line="240" w:before="0" w:after="0"/>
        <w:ind w:left="14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14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14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14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14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14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14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14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14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14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14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14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14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14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14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14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14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14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14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14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1429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2696845</wp:posOffset>
                </wp:positionH>
                <wp:positionV relativeFrom="paragraph">
                  <wp:posOffset>471805</wp:posOffset>
                </wp:positionV>
                <wp:extent cx="470535" cy="36703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36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2.35pt;margin-top:37.15pt;width:37pt;height:28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08"/>
          <w:tab w:val="left" w:pos="3119" w:leader="none"/>
        </w:tabs>
        <w:spacing w:lineRule="auto" w:line="240" w:before="0" w:after="0"/>
        <w:ind w:left="178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3119" w:leader="none"/>
        </w:tabs>
        <w:spacing w:lineRule="auto" w:line="240" w:before="0" w:after="0"/>
        <w:ind w:left="178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3119" w:leader="none"/>
        </w:tabs>
        <w:spacing w:lineRule="auto" w:line="240" w:before="0" w:after="0"/>
        <w:ind w:left="-180"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документов руководителя</w:t>
      </w:r>
    </w:p>
    <w:p>
      <w:pPr>
        <w:pStyle w:val="ListParagraph"/>
        <w:tabs>
          <w:tab w:val="clear" w:pos="708"/>
          <w:tab w:val="left" w:pos="3119" w:leader="none"/>
        </w:tabs>
        <w:spacing w:lineRule="auto" w:line="240" w:before="0" w:after="0"/>
        <w:ind w:left="-180"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й группы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ки из приказов директора __________ – руководителя гражданской обороны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 составе учебной группы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значении руководителя учебной группы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тверждении расписания занятий.</w:t>
      </w:r>
    </w:p>
    <w:p>
      <w:pPr>
        <w:pStyle w:val="ListParagraph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обучения работников ___________ в области гражданской обороны и защиты от чрезвычайных ситуаций природного и техногенного характера.</w:t>
      </w:r>
    </w:p>
    <w:p>
      <w:pPr>
        <w:pStyle w:val="ListParagraph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урнал учета проведения занятий по гражданской обороне и защите от ЧС с работниками ______________ на текущий год.</w:t>
      </w:r>
    </w:p>
    <w:p>
      <w:pPr>
        <w:pStyle w:val="ListParagraph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ы проведения занятий.</w:t>
      </w:r>
    </w:p>
    <w:p>
      <w:pPr>
        <w:pStyle w:val="ListParagraph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трукция старосте учебной группы.</w:t>
      </w:r>
    </w:p>
    <w:p>
      <w:pPr>
        <w:pStyle w:val="ListParagraph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по проведению занятий.</w:t>
      </w:r>
    </w:p>
    <w:p>
      <w:pPr>
        <w:pStyle w:val="ListParagraph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т учебно-методической литературы для проведения занятий по всем темам программы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учебно-методическая литература в области гражданской обороны </w:t>
        <w:br/>
        <w:t>и защиты от чрезвычайных ситуаций.</w:t>
      </w:r>
    </w:p>
    <w:p>
      <w:pPr>
        <w:pStyle w:val="ListParagraph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контрольных вопросов для итогового занятия </w:t>
      </w:r>
      <w:r>
        <w:rPr>
          <w:rFonts w:cs="Times New Roman" w:ascii="Times New Roman" w:hAnsi="Times New Roman"/>
          <w:b/>
          <w:sz w:val="28"/>
          <w:szCs w:val="28"/>
        </w:rPr>
        <w:t>(зачет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ет посещаемости занятий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01"/>
        <w:gridCol w:w="565"/>
        <w:gridCol w:w="565"/>
        <w:gridCol w:w="565"/>
        <w:gridCol w:w="565"/>
        <w:gridCol w:w="565"/>
        <w:gridCol w:w="565"/>
        <w:gridCol w:w="565"/>
        <w:gridCol w:w="565"/>
        <w:gridCol w:w="565"/>
        <w:gridCol w:w="985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36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</w:t>
            </w:r>
          </w:p>
        </w:tc>
        <w:tc>
          <w:tcPr>
            <w:tcW w:w="5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 № темы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36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урсового обучения работников ГБОУ лицей №387 в области гражданской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оны и защиты от чрезвычайных ситуаций 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096"/>
        <w:gridCol w:w="4933"/>
        <w:gridCol w:w="990"/>
        <w:gridCol w:w="1726"/>
      </w:tblGrid>
      <w:tr>
        <w:trPr/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28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28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28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</w:p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28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й</w:t>
            </w:r>
          </w:p>
        </w:tc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28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28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заняти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28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28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28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о</w:t>
            </w:r>
          </w:p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28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и</w:t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228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228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228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228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28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ись</w:t>
            </w:r>
          </w:p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28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еля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28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28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 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28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ажающие факторы источников чрезвычайных ситуаций, характерных для г. Санкт-Петербурга, а также оружия массового поражения и других видов оруж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28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228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28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28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 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28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олучения сигнала «ВНИМАНИЕ ВСЕМ!» с информацией о воздушной тревоге, химической тревоге, радиационной опасности или угрозе катастрофического затопления и действий работников лицея по ни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28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228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28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28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28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и правила использования средств индивидуальной и коллективной защиты, </w:t>
              <w:br/>
              <w:t>а также средств пожаротушения, имеющихся в университет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28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228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28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28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З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28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работников при аварии, катастрофе и пожаре на территории лице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28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228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28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28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З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28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работников лицея при угрозе и возникновении чрезвычайных ситуаций, военных конфликтов, угрозе и совершении  террористических акт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28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228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28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28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28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ервой помощ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28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228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28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28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28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работников лицея в условиях негативных и опасных факторов бытового характе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28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228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228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228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28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28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napToGrid w:val="false"/>
              <w:spacing w:lineRule="auto" w:line="228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ListParagraph"/>
        <w:tabs>
          <w:tab w:val="clear" w:pos="708"/>
          <w:tab w:val="left" w:pos="1134" w:leader="none"/>
        </w:tabs>
        <w:spacing w:lineRule="auto" w:line="232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3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 – лекция, КЗ – комплексное занятие, Т - тренировк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3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3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 лицея, прошедшие обучение по программе курсового обучения, должны уметь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ействовать по сигналу «Внимание всем!», с информацией о воздушной тревоге, химической тревоге, радиационной опасности или угрозе катастрофического затоплен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льзоваться средствами индивидуальной и коллективной защиты;</w:t>
      </w:r>
    </w:p>
    <w:p>
      <w:pPr>
        <w:pStyle w:val="Normal"/>
        <w:tabs>
          <w:tab w:val="clear" w:pos="708"/>
          <w:tab w:val="left" w:pos="1134" w:leader="none"/>
        </w:tabs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водить частичную санитарную обработку;</w:t>
      </w:r>
    </w:p>
    <w:p>
      <w:pPr>
        <w:pStyle w:val="Normal"/>
        <w:tabs>
          <w:tab w:val="clear" w:pos="708"/>
          <w:tab w:val="left" w:pos="993" w:leader="none"/>
        </w:tabs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актически выполнять мероприятия по реализации основных способов защиты;</w:t>
      </w:r>
    </w:p>
    <w:p>
      <w:pPr>
        <w:pStyle w:val="Normal"/>
        <w:tabs>
          <w:tab w:val="clear" w:pos="708"/>
          <w:tab w:val="left" w:pos="993" w:leader="none"/>
        </w:tabs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льзоваться первичными средствами пожаротуше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казывать первую помощь в неотложных случаях.</w:t>
      </w:r>
    </w:p>
    <w:p>
      <w:pPr>
        <w:pStyle w:val="Normal"/>
        <w:tabs>
          <w:tab w:val="clear" w:pos="708"/>
          <w:tab w:val="left" w:pos="993" w:leader="none"/>
        </w:tabs>
        <w:spacing w:lineRule="auto" w:line="23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70</wp:posOffset>
                </wp:positionH>
                <wp:positionV relativeFrom="paragraph">
                  <wp:posOffset>125730</wp:posOffset>
                </wp:positionV>
                <wp:extent cx="126047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1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1pt;margin-top:9.9pt;width:99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spacing w:lineRule="auto" w:line="232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Из программы курсового обучения работников лицея в области ГО и защиты от ЧС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Я ЗАНЯТИЙ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733675</wp:posOffset>
                </wp:positionH>
                <wp:positionV relativeFrom="paragraph">
                  <wp:posOffset>294640</wp:posOffset>
                </wp:positionV>
                <wp:extent cx="470535" cy="36703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36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5.25pt;margin-top:23.2pt;width:37pt;height:28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я занятия № 1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№ 1. </w:t>
      </w:r>
      <w:r>
        <w:rPr>
          <w:rFonts w:cs="Times New Roman" w:ascii="Times New Roman" w:hAnsi="Times New Roman"/>
          <w:b/>
          <w:sz w:val="28"/>
          <w:szCs w:val="28"/>
        </w:rPr>
        <w:t>Поражающие факторы источников чрезвычайных ситуаций, характерных для Санкт-Петербурга, а также оружия массового поражения и других видов оруж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 проведения: </w:t>
      </w:r>
      <w:r>
        <w:rPr>
          <w:rFonts w:cs="Times New Roman" w:ascii="Times New Roman" w:hAnsi="Times New Roman"/>
          <w:sz w:val="28"/>
          <w:szCs w:val="28"/>
        </w:rPr>
        <w:t>лекц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воспитательные цели: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ЧС, характерные для Санкт-Петербурга и возможные последствия их возникновения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поражающие факторы ядерного, химического, биологического оружия и способы защиты от него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ить работников действиям при возникновении ЧС и способам защиты от опасностей, возникающих при ЧС и военных конфликтах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:</w:t>
      </w:r>
      <w:r>
        <w:rPr>
          <w:rFonts w:cs="Times New Roman" w:ascii="Times New Roman" w:hAnsi="Times New Roman"/>
          <w:sz w:val="28"/>
          <w:szCs w:val="28"/>
        </w:rPr>
        <w:t xml:space="preserve">  2 час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:</w:t>
      </w:r>
      <w:r>
        <w:rPr>
          <w:rFonts w:cs="Times New Roman" w:ascii="Times New Roman" w:hAnsi="Times New Roman"/>
          <w:sz w:val="28"/>
          <w:szCs w:val="28"/>
        </w:rPr>
        <w:t xml:space="preserve">  учебные аудитории лице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-материальное обеспечение (УМО):</w:t>
      </w:r>
    </w:p>
    <w:p>
      <w:pPr>
        <w:pStyle w:val="ListParagraph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С. Классификация. М., 2008 г.</w:t>
      </w:r>
    </w:p>
    <w:p>
      <w:pPr>
        <w:pStyle w:val="ListParagraph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ийные бедствия. М., 2010 г.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ВОДНАЯ ЧАСТЬ   </w:t>
      </w:r>
      <w:r>
        <w:rPr>
          <w:rFonts w:cs="Times New Roman" w:ascii="Times New Roman" w:hAnsi="Times New Roman"/>
          <w:sz w:val="28"/>
          <w:szCs w:val="28"/>
        </w:rPr>
        <w:t>(5 минут)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ие сведения о ЧС, их последствия.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АЯ ЧАСТЬ  </w:t>
      </w:r>
      <w:r>
        <w:rPr>
          <w:rFonts w:cs="Times New Roman" w:ascii="Times New Roman" w:hAnsi="Times New Roman"/>
          <w:sz w:val="28"/>
          <w:szCs w:val="28"/>
        </w:rPr>
        <w:t>(80 минут)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078"/>
        <w:gridCol w:w="970"/>
        <w:gridCol w:w="262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вопрос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оведения </w:t>
            </w:r>
          </w:p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материальное обеспеч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С, характерные для Санкт-Петербурга, присущие им опасности и возможные последствия их возникнов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С. Классификация.</w:t>
            </w:r>
          </w:p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, 2008 г.</w:t>
            </w:r>
          </w:p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нциально опасные объекты, расположенные на территории Адмиралтейского район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йные бедствия. М., 2010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чрезвычайные ситуации техногенного характера при авариях и катастрофах на объекта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йные бедствия. М., 2010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ости военного характера и присущие им особенности. Действия работников лицея при опасностях, возникающих при военных конфликта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йные бедствия. М., 2010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ажающие факторы ядерного, химического, биологического и обычного оруж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</w:t>
            </w:r>
          </w:p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т 12.02.1998 г. № 28ФЗ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пособы защиты работников от опасностей, возникающих при чрезвычайных ситуациях и военных конфликта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: Военные знания</w:t>
            </w:r>
          </w:p>
        </w:tc>
      </w:tr>
    </w:tbl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0320</wp:posOffset>
                </wp:positionH>
                <wp:positionV relativeFrom="paragraph">
                  <wp:posOffset>114300</wp:posOffset>
                </wp:positionV>
                <wp:extent cx="1260475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0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6pt;margin-top:9pt;width:99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лан проведения занятия утверждается</w:t>
      </w:r>
      <w:r>
        <w:br w:type="page"/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АЯ ЧАСТЬ</w:t>
      </w:r>
      <w:r>
        <w:rPr>
          <w:rFonts w:cs="Times New Roman" w:ascii="Times New Roman" w:hAnsi="Times New Roman"/>
          <w:sz w:val="28"/>
          <w:szCs w:val="28"/>
        </w:rPr>
        <w:t xml:space="preserve">    (5 минут).</w:t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раткий итог занятия;</w:t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тветы на вопросы;</w:t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адание на самостоятельную подготовку.</w:t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занятия ___________________________________</w:t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Ф.И.О.</w:t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2701925</wp:posOffset>
                </wp:positionH>
                <wp:positionV relativeFrom="paragraph">
                  <wp:posOffset>1285875</wp:posOffset>
                </wp:positionV>
                <wp:extent cx="470535" cy="36703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36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2.75pt;margin-top:101.25pt;width:37pt;height:28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я занятия № 2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№ 2. </w:t>
      </w:r>
      <w:r>
        <w:rPr>
          <w:rFonts w:cs="Times New Roman" w:ascii="Times New Roman" w:hAnsi="Times New Roman"/>
          <w:b/>
          <w:sz w:val="28"/>
          <w:szCs w:val="28"/>
        </w:rPr>
        <w:t>Порядок получения сигнала «ВНИМАНИЕ ВСЕМ!» с информацией о воздушной тревоге, химической тревоге, радиационной опасности или угрозе катастрофического затопления и действий работников лицея по ни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 проведения: </w:t>
      </w:r>
      <w:r>
        <w:rPr>
          <w:rFonts w:cs="Times New Roman" w:ascii="Times New Roman" w:hAnsi="Times New Roman"/>
          <w:sz w:val="28"/>
          <w:szCs w:val="28"/>
        </w:rPr>
        <w:t>лекц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воспитательные цели: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работников лицея действиям при получении сиг</w:t>
      </w:r>
      <w:r>
        <w:rPr>
          <w:rFonts w:cs="Times New Roman" w:ascii="Times New Roman" w:hAnsi="Times New Roman"/>
          <w:spacing w:val="-4"/>
          <w:sz w:val="28"/>
          <w:szCs w:val="28"/>
        </w:rPr>
        <w:t>нала «Внимание всем!» с информацией о воздушной тревоге, химической тревоге, о радиационной опасности, об угрозе катастрофического затопл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:</w:t>
      </w:r>
      <w:r>
        <w:rPr>
          <w:rFonts w:cs="Times New Roman" w:ascii="Times New Roman" w:hAnsi="Times New Roman"/>
          <w:sz w:val="28"/>
          <w:szCs w:val="28"/>
        </w:rPr>
        <w:t xml:space="preserve">  1 час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:</w:t>
      </w:r>
      <w:r>
        <w:rPr>
          <w:rFonts w:cs="Times New Roman" w:ascii="Times New Roman" w:hAnsi="Times New Roman"/>
          <w:sz w:val="28"/>
          <w:szCs w:val="28"/>
        </w:rPr>
        <w:t xml:space="preserve">  учебные аудитории лице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атериальное обеспечение (УМО):</w:t>
      </w:r>
    </w:p>
    <w:p>
      <w:pPr>
        <w:pStyle w:val="ListParagraph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уск № 1. Стихийные бедствия. М., 2010 г.</w:t>
      </w:r>
    </w:p>
    <w:p>
      <w:pPr>
        <w:pStyle w:val="ListParagraph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уск № 2. Защита населения… М., 2010 г.</w:t>
      </w:r>
    </w:p>
    <w:p>
      <w:pPr>
        <w:pStyle w:val="ListParagraph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уск № 3. Помощь пострадавшим... М., 2000 г.</w:t>
      </w:r>
    </w:p>
    <w:p>
      <w:pPr>
        <w:pStyle w:val="ListParagraph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ник № 1. Основы РСЧС... М., 2010 г.</w:t>
      </w:r>
    </w:p>
    <w:p>
      <w:pPr>
        <w:pStyle w:val="ListParagraph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ВОДНАЯ ЧАСТЬ   </w:t>
      </w:r>
      <w:r>
        <w:rPr>
          <w:rFonts w:cs="Times New Roman" w:ascii="Times New Roman" w:hAnsi="Times New Roman"/>
          <w:sz w:val="28"/>
          <w:szCs w:val="28"/>
        </w:rPr>
        <w:t>(5 минут)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е способы доведения сигналов.</w:t>
      </w:r>
    </w:p>
    <w:p>
      <w:pPr>
        <w:pStyle w:val="ListParagraph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АЯ ЧАСТЬ  </w:t>
      </w:r>
      <w:r>
        <w:rPr>
          <w:rFonts w:cs="Times New Roman" w:ascii="Times New Roman" w:hAnsi="Times New Roman"/>
          <w:sz w:val="28"/>
          <w:szCs w:val="28"/>
        </w:rPr>
        <w:t>(35 минут)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5280"/>
        <w:gridCol w:w="1057"/>
        <w:gridCol w:w="2311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вопрос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 и материальное обеспечен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оповещения работников лицея </w:t>
            </w:r>
          </w:p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оведения сигнала «Внимание всем!»</w:t>
            </w:r>
          </w:p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,</w:t>
            </w:r>
          </w:p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, 2010 г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действия работников лицея при получении сигнала «Внимание всем!» в рабочее </w:t>
            </w:r>
          </w:p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ерабочее время</w:t>
            </w:r>
          </w:p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, 2010 г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 № 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РСЧС. М., 2010 г.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2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8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ИТЕЛЬНАЯ ЧАСТЬ:    </w:t>
      </w:r>
      <w:r>
        <w:rPr>
          <w:rFonts w:cs="Times New Roman" w:ascii="Times New Roman" w:hAnsi="Times New Roman"/>
          <w:sz w:val="28"/>
          <w:szCs w:val="28"/>
        </w:rPr>
        <w:t>(5 минут).</w:t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раткий итог занятия;</w:t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тветы на вопросы;</w:t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адание на самостоятельную подготовку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занятия ____________________________________</w:t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          Ф.И.О. 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я занятия № 3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№ 3.</w:t>
      </w:r>
      <w:r>
        <w:rPr>
          <w:rFonts w:cs="Times New Roman" w:ascii="Times New Roman" w:hAnsi="Times New Roman"/>
          <w:b/>
          <w:sz w:val="28"/>
          <w:szCs w:val="28"/>
        </w:rPr>
        <w:t xml:space="preserve"> Порядок и правила использования средств индивидуальной </w:t>
        <w:br/>
        <w:t>и коллективной защиты, а также средств пожаротушения, имеющихся в лицее.</w:t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 проведения: </w:t>
      </w:r>
      <w:r>
        <w:rPr>
          <w:rFonts w:cs="Times New Roman" w:ascii="Times New Roman" w:hAnsi="Times New Roman"/>
          <w:sz w:val="28"/>
          <w:szCs w:val="28"/>
        </w:rPr>
        <w:t>тренировк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воспитательные цели: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чить работников лицея правилам пользования индивидуальными средствами защиты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изготавливать подручные средства защиты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ть навыки по применению первичных средств пожаротуш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ремя:</w:t>
      </w:r>
      <w:r>
        <w:rPr>
          <w:rFonts w:cs="Times New Roman" w:ascii="Times New Roman" w:hAnsi="Times New Roman"/>
          <w:sz w:val="28"/>
          <w:szCs w:val="28"/>
        </w:rPr>
        <w:t xml:space="preserve">  2 час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:</w:t>
      </w:r>
      <w:r>
        <w:rPr>
          <w:rFonts w:cs="Times New Roman" w:ascii="Times New Roman" w:hAnsi="Times New Roman"/>
          <w:sz w:val="28"/>
          <w:szCs w:val="28"/>
        </w:rPr>
        <w:t xml:space="preserve">  учебные аудитории лице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атериальное обеспечение (УМО):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от чрезвычайных ситуаций. М., Военные знания.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щитные сооружения гражданской обороны. Их устройство </w:t>
        <w:br/>
        <w:t>и эксплуатация. М., Военные знания.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ВОДНАЯ ЧАСТЬ   </w:t>
      </w:r>
      <w:r>
        <w:rPr>
          <w:rFonts w:cs="Times New Roman" w:ascii="Times New Roman" w:hAnsi="Times New Roman"/>
          <w:sz w:val="28"/>
          <w:szCs w:val="28"/>
        </w:rPr>
        <w:t>(5 минут)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ая справка о создании индивидуальных средств защиты.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АЯ ЧАСТЬ  </w:t>
      </w:r>
      <w:r>
        <w:rPr>
          <w:rFonts w:cs="Times New Roman" w:ascii="Times New Roman" w:hAnsi="Times New Roman"/>
          <w:sz w:val="28"/>
          <w:szCs w:val="28"/>
        </w:rPr>
        <w:t>(80 минут)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987"/>
        <w:gridCol w:w="1202"/>
        <w:gridCol w:w="2311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вопрос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 и материальное обеспечение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назначение и правила пользования индивидуальными и коллективными средствами защиты. Порядок получения средств индиви-дуальной защит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55" w:leader="none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ейшие средства защиты. М., 2010 г.</w:t>
            </w:r>
          </w:p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применение подручных средств защиты органов дыха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. М., 2010 г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работников при укрытии в защитных сооружениях. Меры безопасности при нахождении в защитных сооружениях</w:t>
            </w:r>
          </w:p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ые сооружения гражданской обороны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и первичные средства пожаротушения и их расположение. Действия при их применени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ы пожарной безопасности. Обучение мерам пожарной безопасности работников организаций. Приказ МЧС от 12.12.2007 г. </w:t>
            </w:r>
          </w:p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5</w:t>
            </w:r>
          </w:p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ИТЕЛЬНАЯ ЧАСТЬ    </w:t>
      </w:r>
      <w:r>
        <w:rPr>
          <w:rFonts w:cs="Times New Roman" w:ascii="Times New Roman" w:hAnsi="Times New Roman"/>
          <w:sz w:val="28"/>
          <w:szCs w:val="28"/>
        </w:rPr>
        <w:t>(5 минут).</w:t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раткий итог занятия;</w:t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тветы на вопросы;</w:t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адание на самостоятельную подготовку.</w:t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занятия ___________________________________</w:t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                    Ф.И.О. </w:t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2748280</wp:posOffset>
                </wp:positionH>
                <wp:positionV relativeFrom="paragraph">
                  <wp:posOffset>772795</wp:posOffset>
                </wp:positionV>
                <wp:extent cx="470535" cy="36703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36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6.4pt;margin-top:60.85pt;width:37pt;height:28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я занятия № 4</w:t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№ 4. </w:t>
      </w:r>
      <w:r>
        <w:rPr>
          <w:rFonts w:cs="Times New Roman" w:ascii="Times New Roman" w:hAnsi="Times New Roman"/>
          <w:b/>
          <w:sz w:val="28"/>
          <w:szCs w:val="28"/>
        </w:rPr>
        <w:t>Действия работников при аварии, катастрофе и пожаре на территории лицея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 проведения: </w:t>
      </w:r>
      <w:r>
        <w:rPr>
          <w:rFonts w:cs="Times New Roman" w:ascii="Times New Roman" w:hAnsi="Times New Roman"/>
          <w:sz w:val="28"/>
          <w:szCs w:val="28"/>
        </w:rPr>
        <w:t>комплексное заняти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воспитательные цели: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накомить работников с требованиями охраны труда и соблюдением техники безопасности на рабочем месте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комить работников с требованиями пожарной безопасности на рабочем месте; 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ть навыки по действиям при обнаружении задымления, по сигналам оповещения о пожаре, при аварии и катастроф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:</w:t>
      </w:r>
      <w:r>
        <w:rPr>
          <w:rFonts w:cs="Times New Roman" w:ascii="Times New Roman" w:hAnsi="Times New Roman"/>
          <w:sz w:val="28"/>
          <w:szCs w:val="28"/>
        </w:rPr>
        <w:t xml:space="preserve">  3 часа.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:</w:t>
      </w:r>
      <w:r>
        <w:rPr>
          <w:rFonts w:cs="Times New Roman" w:ascii="Times New Roman" w:hAnsi="Times New Roman"/>
          <w:sz w:val="28"/>
          <w:szCs w:val="28"/>
        </w:rPr>
        <w:t xml:space="preserve">  учебные аудитории лицея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атериальное обеспечение (УМО):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охраны труда и техники безопасности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пожарной безопасности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6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гналы оповещения о пожаре. Действия работников при пожаре, аварии и катастрофе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ВОДНАЯ ЧАСТЬ   </w:t>
      </w:r>
      <w:r>
        <w:rPr>
          <w:rFonts w:cs="Times New Roman" w:ascii="Times New Roman" w:hAnsi="Times New Roman"/>
          <w:sz w:val="28"/>
          <w:szCs w:val="28"/>
        </w:rPr>
        <w:t>(5 минут)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ая справка о пожарах, авариях и катастрофах на территории Росси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АЯ ЧАСТЬ  </w:t>
      </w:r>
      <w:r>
        <w:rPr>
          <w:rFonts w:cs="Times New Roman" w:ascii="Times New Roman" w:hAnsi="Times New Roman"/>
          <w:sz w:val="28"/>
          <w:szCs w:val="28"/>
        </w:rPr>
        <w:t>(125 минут)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8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968"/>
        <w:gridCol w:w="1146"/>
        <w:gridCol w:w="2311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вопрос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 и материальное обеспече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ребования охраны труда и соблюдение техники безопасности на рабочем месте.</w:t>
            </w:r>
          </w:p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при аварии, катастрофе, пожаре на производстве</w:t>
            </w:r>
          </w:p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охраны труда и техники безопасно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е меры по предупреждению пожара. Основные требования пожарной безопасности на рабочем месте. Порядок и пути эвакуации</w:t>
            </w:r>
          </w:p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ожарной</w:t>
            </w:r>
          </w:p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работников по предупреждению пожара, при обнаружении задымления и возгорания, а также по сигналам оповещения о пожар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налы оповещения о пожаре. Действия работников при пожаре, аварии и катастрофе</w:t>
            </w:r>
          </w:p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ИТЕЛЬНАЯ ЧАСТЬ    </w:t>
      </w:r>
      <w:r>
        <w:rPr>
          <w:rFonts w:cs="Times New Roman" w:ascii="Times New Roman" w:hAnsi="Times New Roman"/>
          <w:sz w:val="28"/>
          <w:szCs w:val="28"/>
        </w:rPr>
        <w:t>(5 минут).</w:t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раткий итог занятия;</w:t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тветы на вопросы;</w:t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адание на самостоятельную подготовку.</w:t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занятия ___________________________________</w:t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              Ф.И.О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MS Mincho;ＭＳ 明朝" w:hAnsi="MS Mincho;ＭＳ 明朝" w:eastAsia="MS Mincho;ＭＳ 明朝" w:cs="MS Mincho;ＭＳ 明朝"/>
          <w:sz w:val="24"/>
          <w:szCs w:val="24"/>
          <w:lang w:val="en-US" w:eastAsia="en-US"/>
        </w:rPr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748280</wp:posOffset>
                </wp:positionH>
                <wp:positionV relativeFrom="paragraph">
                  <wp:posOffset>6088380</wp:posOffset>
                </wp:positionV>
                <wp:extent cx="470535" cy="36703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36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6.4pt;margin-top:479.4pt;width:37pt;height:28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я занятия № 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№ 5. </w:t>
      </w:r>
      <w:r>
        <w:rPr>
          <w:rFonts w:cs="Times New Roman" w:ascii="Times New Roman" w:hAnsi="Times New Roman"/>
          <w:b/>
          <w:sz w:val="28"/>
          <w:szCs w:val="28"/>
        </w:rPr>
        <w:t>Действия работников лицея при угрозе и возникновении чрезвычайных ситуаций и военных конфликт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 проведения: </w:t>
      </w:r>
      <w:r>
        <w:rPr>
          <w:rFonts w:cs="Times New Roman" w:ascii="Times New Roman" w:hAnsi="Times New Roman"/>
          <w:sz w:val="28"/>
          <w:szCs w:val="28"/>
        </w:rPr>
        <w:t>комплексное заняти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воспитательные цели: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чить работников правилам действий при угрозе возникновения ЧС и при возникновении ЧС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о обеспечению личной безопасности в местах массового скопления людей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чить работников действовать при оповещении о стихийных бедствиях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:</w:t>
      </w:r>
      <w:r>
        <w:rPr>
          <w:rFonts w:cs="Times New Roman" w:ascii="Times New Roman" w:hAnsi="Times New Roman"/>
          <w:sz w:val="28"/>
          <w:szCs w:val="28"/>
        </w:rPr>
        <w:t xml:space="preserve">  3 часа 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:</w:t>
      </w:r>
      <w:r>
        <w:rPr>
          <w:rFonts w:cs="Times New Roman" w:ascii="Times New Roman" w:hAnsi="Times New Roman"/>
          <w:sz w:val="28"/>
          <w:szCs w:val="28"/>
        </w:rPr>
        <w:t xml:space="preserve">  учебные аудитории лице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атериальное обеспечение (УМО)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ийные бедствия, М., 2010 г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в чрезвычайных ситуациях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акуация населения. Планирование, организация и проведение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ВОДНАЯ ЧАСТЬ   </w:t>
      </w:r>
      <w:r>
        <w:rPr>
          <w:rFonts w:cs="Times New Roman" w:ascii="Times New Roman" w:hAnsi="Times New Roman"/>
          <w:sz w:val="28"/>
          <w:szCs w:val="28"/>
        </w:rPr>
        <w:t>(5 минут)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е негативные и опасные факторы стихийных бедствий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АЯ ЧАСТЬ  </w:t>
      </w:r>
      <w:r>
        <w:rPr>
          <w:rFonts w:cs="Times New Roman" w:ascii="Times New Roman" w:hAnsi="Times New Roman"/>
          <w:sz w:val="28"/>
          <w:szCs w:val="28"/>
        </w:rPr>
        <w:t>(125 минут)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8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5113"/>
        <w:gridCol w:w="941"/>
        <w:gridCol w:w="2414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вопрос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оведения </w:t>
            </w:r>
          </w:p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материальное обеспечение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ия по сигналу «ВНИМАНИЕ ВСЕМ!» </w:t>
              <w:br/>
              <w:t>с информационными сообщениям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йные бедствия. Эвакуация населени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ия работников при получении информации о стихийных бедствиях геофизического </w:t>
              <w:br/>
              <w:t>и геологического характера (землетрясения, извержение вулканов, оползни, сели, обвалы, лавины и др.) во время и после их возникнове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йные бедстви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работников при получении информации о стихийных бедствиях метеорологического характера (ураганы, бури, смерчи, метели, мороз и пр.) во время их возникновения и после их оконча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йные бедстви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ия работников при получении информации о стихийных бедствиях гидрологического характера (наводнения, паводки, цунами и др.)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о время их возникновения и после их оконча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йные бедстви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работников при получении информации о возникновении лесных и торфяных пожаров. Меры безопасности при привлечении работников к борьбе с лесными пожарам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йные бедстви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вопрос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оведения </w:t>
            </w:r>
          </w:p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материальное обеспечение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по повышению защитных свойств помещений от проникновения радиоактивных и аварийно химически опасных веществ при ЧС техногенного характе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 чрезвычайных ситуаций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при возникновении военных конфликтов</w:t>
            </w:r>
          </w:p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15" w:leader="none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ости, возникающие при ведении военных действий или вследствие этих действий, способы защиты от них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работников организаций при объявлении эвакуации</w:t>
            </w:r>
          </w:p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акуация населения</w:t>
            </w:r>
          </w:p>
        </w:tc>
      </w:tr>
    </w:tbl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8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ИТЕЛЬНАЯ ЧАСТЬ    </w:t>
      </w:r>
      <w:r>
        <w:rPr>
          <w:rFonts w:cs="Times New Roman" w:ascii="Times New Roman" w:hAnsi="Times New Roman"/>
          <w:sz w:val="28"/>
          <w:szCs w:val="28"/>
        </w:rPr>
        <w:t>(5 минут).</w:t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раткий итог занятия;</w:t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тветы на вопросы;</w:t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адание на самостоятельную подготовку.</w:t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занятия ____________________________________</w:t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              Ф.И.О. </w:t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2748280</wp:posOffset>
                </wp:positionH>
                <wp:positionV relativeFrom="paragraph">
                  <wp:posOffset>483870</wp:posOffset>
                </wp:positionV>
                <wp:extent cx="470535" cy="36703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36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6.4pt;margin-top:38.1pt;width:37pt;height:28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я занятия №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№ 6. </w:t>
      </w:r>
      <w:r>
        <w:rPr>
          <w:rFonts w:cs="Times New Roman" w:ascii="Times New Roman" w:hAnsi="Times New Roman"/>
          <w:b/>
          <w:sz w:val="28"/>
          <w:szCs w:val="28"/>
        </w:rPr>
        <w:t>Оказание первой помощ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 проведения: </w:t>
      </w:r>
      <w:r>
        <w:rPr>
          <w:rFonts w:cs="Times New Roman" w:ascii="Times New Roman" w:hAnsi="Times New Roman"/>
          <w:sz w:val="28"/>
          <w:szCs w:val="28"/>
        </w:rPr>
        <w:t>тренировк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воспитательные цели: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работников оказывать первую помощь в неотложных ситуациях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ровать работников по технике проведения искусственного дыхания и непрямого массажа сердца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навыки по основным правилам оказания первой помощи в неотложных ситуациях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ремя:</w:t>
      </w:r>
      <w:r>
        <w:rPr>
          <w:rFonts w:cs="Times New Roman" w:ascii="Times New Roman" w:hAnsi="Times New Roman"/>
          <w:sz w:val="28"/>
          <w:szCs w:val="28"/>
        </w:rPr>
        <w:t xml:space="preserve">  1 час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:</w:t>
      </w:r>
      <w:r>
        <w:rPr>
          <w:rFonts w:cs="Times New Roman" w:ascii="Times New Roman" w:hAnsi="Times New Roman"/>
          <w:sz w:val="28"/>
          <w:szCs w:val="28"/>
        </w:rPr>
        <w:t xml:space="preserve">  учебные аудитории лице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атериальное обеспечение (УМО)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 № 3. Помощь пострадавшим. М., 2010 г.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медицинская помощь при ЧС. М., 2010 г.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ВОДНАЯ ЧАСТЬ   </w:t>
      </w:r>
      <w:r>
        <w:rPr>
          <w:rFonts w:cs="Times New Roman" w:ascii="Times New Roman" w:hAnsi="Times New Roman"/>
          <w:sz w:val="28"/>
          <w:szCs w:val="28"/>
        </w:rPr>
        <w:t>(5 минут)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С и их последствия для жизни и здоровья людей.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АЯ ЧАСТЬ  </w:t>
      </w:r>
      <w:r>
        <w:rPr>
          <w:rFonts w:cs="Times New Roman" w:ascii="Times New Roman" w:hAnsi="Times New Roman"/>
          <w:sz w:val="28"/>
          <w:szCs w:val="28"/>
        </w:rPr>
        <w:t>(125 минут).</w:t>
      </w:r>
    </w:p>
    <w:p>
      <w:pPr>
        <w:pStyle w:val="ListParagraph"/>
        <w:spacing w:lineRule="auto" w:line="240" w:before="0" w:after="0"/>
        <w:ind w:left="8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068"/>
        <w:gridCol w:w="1045"/>
        <w:gridCol w:w="2312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вопрос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 и материальное обеспече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равила оказания первой помощи </w:t>
              <w:br/>
              <w:t>в неотложных ситуациях. Первая помощь при кровотечениях и ранениях. Способы остановки кровотечения. Виды повязок. Правила и приемы наложения повязок на раны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пострадавшим. М., 2010 г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наложение повяз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пострадавшим. М., 2010 г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переломах. Приемы и способы иммобилизации с применением табельных и подручных средств. Способы и правила транспортировки и переноски пострадавших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пострадавшим. М., 2010г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ушибах, вывихах, химических и термических ожогах, отравлениях, обморожениях, обмороке, поражении электрическим током, тепловом и солнечных ударах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пострадавшим. М., 2010 г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казания помощи утопающему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медицинская помощь при ЧС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вопрос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 и материальное обеспече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 техника проведения искусственного дыхания и непрямого массажа сердц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медицинская помощь при ЧС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тренировка по проведению искусственного дыхания и непрямого массажа сердц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медицинская помощь при ЧС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ИТЕЛЬНАЯ ЧАСТЬ    </w:t>
      </w:r>
      <w:r>
        <w:rPr>
          <w:rFonts w:cs="Times New Roman" w:ascii="Times New Roman" w:hAnsi="Times New Roman"/>
          <w:sz w:val="28"/>
          <w:szCs w:val="28"/>
        </w:rPr>
        <w:t>(5 минут).</w:t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раткий итог занятия;</w:t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тветы на вопросы;</w:t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адание на самостоятельную подготовку.</w:t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занятия ____________________________________</w:t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               Ф.И.О.  </w:t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24785</wp:posOffset>
                </wp:positionH>
                <wp:positionV relativeFrom="paragraph">
                  <wp:posOffset>218440</wp:posOffset>
                </wp:positionV>
                <wp:extent cx="492760" cy="404495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40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4.55pt;margin-top:17.2pt;width:38.75pt;height:31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я занятия № 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№ 7. </w:t>
      </w:r>
      <w:r>
        <w:rPr>
          <w:rFonts w:cs="Times New Roman" w:ascii="Times New Roman" w:hAnsi="Times New Roman"/>
          <w:b/>
          <w:sz w:val="28"/>
          <w:szCs w:val="28"/>
        </w:rPr>
        <w:t xml:space="preserve">Действия работников лицея в условиях негативных </w:t>
        <w:br/>
        <w:t>и опасных факторов бытового характер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 проведения: </w:t>
      </w:r>
      <w:r>
        <w:rPr>
          <w:rFonts w:cs="Times New Roman" w:ascii="Times New Roman" w:hAnsi="Times New Roman"/>
          <w:sz w:val="28"/>
          <w:szCs w:val="28"/>
        </w:rPr>
        <w:t>лекц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воспитательные цели: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ить работников правилам обращения с бытовыми приборами </w:t>
        <w:br/>
        <w:t>и электроинструментом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ить работников в области знаний ими правил поведения </w:t>
        <w:br/>
        <w:t>в условиях негативных и опасных факторов бытового характера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ить работников правилам содержания домашних животных </w:t>
        <w:br/>
        <w:t>и поведения с ними на улице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ывать у работников высокую психологическую устойчивость для действий в экстремальных ситуациях, представляющих угрозу жизни и здоровью человек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ремя:</w:t>
      </w:r>
      <w:r>
        <w:rPr>
          <w:rFonts w:cs="Times New Roman" w:ascii="Times New Roman" w:hAnsi="Times New Roman"/>
          <w:sz w:val="28"/>
          <w:szCs w:val="28"/>
        </w:rPr>
        <w:t xml:space="preserve">  2 часа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:</w:t>
      </w:r>
      <w:r>
        <w:rPr>
          <w:rFonts w:cs="Times New Roman" w:ascii="Times New Roman" w:hAnsi="Times New Roman"/>
          <w:sz w:val="28"/>
          <w:szCs w:val="28"/>
        </w:rPr>
        <w:t xml:space="preserve">  учебные аудитории лице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атериальное обеспечение (УМО):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жизнедеятельности. Безопасность жизнедеятельности в чрезвычайных ситуациях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и защита населения в чрезвычайных ситуациях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ВОДНАЯ ЧАСТЬ   </w:t>
      </w:r>
      <w:r>
        <w:rPr>
          <w:rFonts w:cs="Times New Roman" w:ascii="Times New Roman" w:hAnsi="Times New Roman"/>
          <w:sz w:val="28"/>
          <w:szCs w:val="28"/>
        </w:rPr>
        <w:t>(5 минут)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С и их последствия для жизни и здоровья людей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АЯ ЧАСТЬ  </w:t>
      </w:r>
      <w:r>
        <w:rPr>
          <w:rFonts w:cs="Times New Roman" w:ascii="Times New Roman" w:hAnsi="Times New Roman"/>
          <w:sz w:val="28"/>
          <w:szCs w:val="28"/>
        </w:rPr>
        <w:t>(80 минут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175"/>
        <w:gridCol w:w="1089"/>
        <w:gridCol w:w="2393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вопрос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 и материальное обеспечение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негативные и опасные факторы бытового характера и меры по их предупрежде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, реферат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при бытовых отравлениях, укусе животных и насеком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, реферат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действий по обеспечению личной безопасности в местах массового скопления людей, при пожаре, на водных объектах, в походе и на приро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, реферат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реодоления паники и панических настроений в условиях Ч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, рефера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ИТЕЛЬНАЯ ЧАСТЬ    </w:t>
      </w:r>
      <w:r>
        <w:rPr>
          <w:rFonts w:cs="Times New Roman" w:ascii="Times New Roman" w:hAnsi="Times New Roman"/>
          <w:sz w:val="28"/>
          <w:szCs w:val="28"/>
        </w:rPr>
        <w:t>(5 минут).</w:t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раткий итог занятия;</w:t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тветы на вопросы;</w:t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адание на самостоятельную подготовку.</w:t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занятия ___________________________________</w:t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      Ф.И.О.  </w:t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5105</wp:posOffset>
                </wp:positionH>
                <wp:positionV relativeFrom="paragraph">
                  <wp:posOffset>3407410</wp:posOffset>
                </wp:positionV>
                <wp:extent cx="492760" cy="40449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40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6.15pt;margin-top:268.3pt;width:38.75pt;height:31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я итогового занятия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№ 8. </w:t>
      </w:r>
      <w:r>
        <w:rPr>
          <w:rFonts w:cs="Times New Roman" w:ascii="Times New Roman" w:hAnsi="Times New Roman"/>
          <w:b/>
          <w:sz w:val="28"/>
          <w:szCs w:val="28"/>
        </w:rPr>
        <w:t>Проверка результатов обучения, закрепление полученных знаний и практических навыков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 проведения: </w:t>
      </w:r>
      <w:r>
        <w:rPr>
          <w:rFonts w:cs="Times New Roman" w:ascii="Times New Roman" w:hAnsi="Times New Roman"/>
          <w:sz w:val="28"/>
          <w:szCs w:val="28"/>
        </w:rPr>
        <w:t>зачет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воспитательные цели: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ить знание основ гражданской обороны и защиты от чрезвычайных ситуаций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ить практические навыки по защите от чрезвычайных ситуаций военного и мирного времен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ремя:</w:t>
      </w:r>
      <w:r>
        <w:rPr>
          <w:rFonts w:cs="Times New Roman" w:ascii="Times New Roman" w:hAnsi="Times New Roman"/>
          <w:sz w:val="28"/>
          <w:szCs w:val="28"/>
        </w:rPr>
        <w:t xml:space="preserve">  2 часа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:</w:t>
      </w:r>
      <w:r>
        <w:rPr>
          <w:rFonts w:cs="Times New Roman" w:ascii="Times New Roman" w:hAnsi="Times New Roman"/>
          <w:sz w:val="28"/>
          <w:szCs w:val="28"/>
        </w:rPr>
        <w:t xml:space="preserve">  учебные аудитории лице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атериальное обеспечение (УМО):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орник нормативов по специальной подготовке личного состава невоенизированных формирований гражданской обороны. М.,1986 г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защиты, приборы, медицинские средства.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ВОДНАЯ ЧАСТЬ   </w:t>
      </w:r>
      <w:r>
        <w:rPr>
          <w:rFonts w:cs="Times New Roman" w:ascii="Times New Roman" w:hAnsi="Times New Roman"/>
          <w:sz w:val="28"/>
          <w:szCs w:val="28"/>
        </w:rPr>
        <w:t>(5 минут)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яю правила проведения зачета.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АЯ ЧАСТЬ  </w:t>
      </w:r>
      <w:r>
        <w:rPr>
          <w:rFonts w:cs="Times New Roman" w:ascii="Times New Roman" w:hAnsi="Times New Roman"/>
          <w:sz w:val="28"/>
          <w:szCs w:val="28"/>
        </w:rPr>
        <w:t>(80 минут).</w:t>
      </w:r>
    </w:p>
    <w:p>
      <w:pPr>
        <w:pStyle w:val="ListParagraph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5170"/>
        <w:gridCol w:w="1090"/>
        <w:gridCol w:w="2395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вопрос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 и материальное обеспечение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знаний основ гражданской обороны </w:t>
              <w:br/>
              <w:t>и защиты от чрезвычайных ситу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ого задания (норматива) по одной из тем программы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газы, ОЗК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ИТЕЛЬНАЯ ЧАСТЬ    </w:t>
      </w:r>
      <w:r>
        <w:rPr>
          <w:rFonts w:cs="Times New Roman" w:ascii="Times New Roman" w:hAnsi="Times New Roman"/>
          <w:sz w:val="28"/>
          <w:szCs w:val="28"/>
        </w:rPr>
        <w:t>(5 минут).</w:t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раткий итог занятия;</w:t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тветы на вопросы;</w:t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адание на самостоятельную подготовку.</w:t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занятия _____________________________________</w:t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                 Ф.И.О.  </w:t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89225</wp:posOffset>
                </wp:positionH>
                <wp:positionV relativeFrom="paragraph">
                  <wp:posOffset>347345</wp:posOffset>
                </wp:positionV>
                <wp:extent cx="492760" cy="40449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40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1.75pt;margin-top:27.35pt;width:38.75pt;height:31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КОНТРОЛЬНЫХ ВОПРОСОВ</w:t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проведения итогового занятия (зачета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й нормативный акт устанавливает обязанность граждан Российской Федерации изучать основные способы защиты населения и территорий от чрезвычайных ситуаций, приемы оказания первой помощи пострадавшим, правила пользования коллективными и индивидуальными средствами защиты, постоянно совершенствовать свои знания и практические навыки в указанной области?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им образом в соответствии с Федеральным Законом «О радиационной безопасности населения» гражданину (пациенту) представляется полная информация об ожидаемой или о полученной дозе облучения </w:t>
        <w:br/>
        <w:t>и о возможных последствиях при проведении медицинских рентгенорадиологических процедур?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ны ли граждане Российской Федерации оказывать содействие в проведении аварийно-спасательных и других неотложных работ?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ют ли граждане Российской Федерации право на получение объективной информации от организации, осуществляющей деятельность </w:t>
        <w:br/>
        <w:t xml:space="preserve">с источниками ионизирующих излучений, о радиационной обстановке </w:t>
        <w:br/>
        <w:t>и принимаемых мерах по обеспечению радиационной безопасности?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ны ли граждане Российской Федерации немедленно уведомлять пожарную охрану при обнаружении пожаров?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аны ли граждане Российской Федерации до прибытия пожарной команды принимать посильные меры по спасению людей, имущества </w:t>
        <w:br/>
        <w:t>и тушению пожаров?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и какими методами осуществляется подготовка по ГО и защите от ЧС населения, занятого в сферах производства и обслуживания?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то из должностных лиц организации является руководителем гражданской обороны организации, предприятия?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вляется ли уголовно наказуемым деянием заведомо ложное сообщение о готовящемся взрыве, поджоге или ином акте терроризма?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ют ли право лица, проводящие контртеррористическую операцию, использовать в неотложных случаях в служебных целях транспортные средства, принадлежащие гражданам?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называется система общегосударственных мероприятий по защите населения и объектов Российской Федерации от опасностей, возникающих при ведении военных действий или вследствие этих действий?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ужно делать по сигналу «Внимание всем!»?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но ли пользоваться лифтом при землетрясении? 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делать, если землетрясение застало вас в здании?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ком направлении относительно ветра следует выходить из зоны лесного пожара?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поражающий фактор пожара является наиболее опасным для жизни людей?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часто разрешается привлекать граждан к ликвидации последствий радиационных аварий?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ва средняя допустимая годовая норма облучения для населения Российской Федерации?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Какова средняя допустимая годовая норма облучения для работников?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й установлен предел допустимой дозы облучения граждан, привлекаемых к ликвидации радиационных аварий?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дезактивация и как она проводится?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дегазация и как она проводится?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дезинфекция и как она проводится?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сколько раз ослабляют радиацию многоэтажные жилые дома?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повысить защитные свойства квартиры от проникновения радиоактивных веществ?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, когда и для чего применяется йодная профилактика?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щает ли фильтрующий противогаз от радиации?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камера защитная детская и для чего она предназначена?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м можно воспользоваться для защиты органов дыхания от радиоактивных веществ при отсутствии противогаза?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можно воспользоваться для защиты органов дыхания от хлора при отсутствии противогаза?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м можно воспользоваться для защиты органов дыхания от аммиака при отсутствии противогаза?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самостоятельно сделать самому себе санитарную обработку после пребывания на местности, зараженной радиоактивными веществами?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такое КИМГЗ, каковы ее состав и правила пользования ею?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хлор, его поражающие свойства и способы защиты от него с применением штатных средств индивидуальной защиты и с помощью подручных средств.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арактеризуйте аммиак, его поражающие свойства и способы защиты от него с применением штатных средств индивидуальной защиты </w:t>
        <w:br/>
        <w:t>и с помощью подручных средств.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защитные свойства фильтрующего противогаза.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порядок оказания первой помощи пораженным АХОВ.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чего предназначены респираторы, их характеристики и правила пользования в различных условиях обстановки?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о штатных и самодельных средствах защиты кожи, правила пользования, самостоятельного изготовления и допустимое время работы в них.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амому сделать многослойную марлевую повязку?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 помощью многослойной марлевой повязки защититься от хлора?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 помощью многослойной марлевой повязки защититься от аммиака?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 помощью многослойной марлевой повязки защититься от боевых отравляющих веществ?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еобходимо взять с собой при эвакуации?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средства пожаротушения и правила пользования ими.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можно тушить горящий бензин?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 означает внезапная остановка все работающих механизмов </w:t>
        <w:br/>
        <w:t>и тяжелой техники во время проведения АСДНР?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ИПП-1 и каковы правила пользования им?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льзования индивидуальным перевязочным пакетом.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должна быть укомплектована домашняя аптечка?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помощь при вывихе плечевого сустава.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помощь при ушибе головы.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Чем следует промывать загрязненную рану и поверхность вокруг нее?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какого срока можно держать наложенный жгут без ослабления?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помощь при ожоге.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помощь при шоковом состоянии.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делать искусственное дыхание способом «изо рта в рот»?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 делать, если при искусственном дыхании способом «изо рта </w:t>
        <w:br/>
        <w:t>в рот» воздух не поступает в легкие (грудь не вздымается)?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какое время после остановки дыхания в головном мозге начинаются необратимые процессы отмирания клеток?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готовить себя психологически к действиям в ЧС?</w:t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27960</wp:posOffset>
                </wp:positionH>
                <wp:positionV relativeFrom="paragraph">
                  <wp:posOffset>158750</wp:posOffset>
                </wp:positionV>
                <wp:extent cx="492760" cy="404495"/>
                <wp:effectExtent l="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40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4.8pt;margin-top:12.5pt;width:38.75pt;height:31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чания и предложения проверяющих лиц</w:t>
      </w:r>
    </w:p>
    <w:p>
      <w:pPr>
        <w:pStyle w:val="ListParagraph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5387"/>
        <w:gridCol w:w="2545"/>
      </w:tblGrid>
      <w:tr>
        <w:trPr>
          <w:trHeight w:val="90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ListParagraph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чания и предложения проверяющего,</w:t>
            </w:r>
          </w:p>
          <w:p>
            <w:pPr>
              <w:pStyle w:val="ListParagraph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го должность и подпис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ятые меры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2593975</wp:posOffset>
                </wp:positionH>
                <wp:positionV relativeFrom="paragraph">
                  <wp:posOffset>153670</wp:posOffset>
                </wp:positionV>
                <wp:extent cx="588645" cy="457200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4.25pt;margin-top:12.1pt;width:46.3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2649855</wp:posOffset>
                </wp:positionH>
                <wp:positionV relativeFrom="paragraph">
                  <wp:posOffset>6042025</wp:posOffset>
                </wp:positionV>
                <wp:extent cx="588645" cy="45720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8.65pt;margin-top:475.75pt;width:46.3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247" w:gutter="0" w:header="0" w:top="1247" w:footer="976" w:bottom="124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9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8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57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>
        <w:b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>
        <w:b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b/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810" w:hanging="360"/>
      </w:pPr>
      <w:rPr>
        <w:b/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color w:val="0000FF"/>
      <w:sz w:val="32"/>
      <w:szCs w:val="32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b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  <w:b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b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  <w:b/>
    </w:rPr>
  </w:style>
  <w:style w:type="character" w:styleId="WW8Num49z1">
    <w:name w:val="WW8Num4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color w:val="0000FF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6:38:00Z</dcterms:created>
  <dc:creator>Яроцкая Татьяна Николаевна</dc:creator>
  <dc:description/>
  <cp:keywords/>
  <dc:language>en-US</dc:language>
  <cp:lastModifiedBy>sitnikova</cp:lastModifiedBy>
  <cp:lastPrinted>2021-06-15T10:09:00Z</cp:lastPrinted>
  <dcterms:modified xsi:type="dcterms:W3CDTF">2022-02-15T06:42:00Z</dcterms:modified>
  <cp:revision>16</cp:revision>
  <dc:subject/>
  <dc:title>Министерство образования и науки</dc:title>
</cp:coreProperties>
</file>